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  </w:t>
      </w: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Identity is who you are and what you are on the inside and outside.  It means what they think of you and how you act, how you talk, how you act.  It also means where you are born where you live and habits. In the book In </w:t>
      </w:r>
      <w:r>
        <w:rPr>
          <w:rFonts w:eastAsia="Helvetica" w:cs="Helvetica"/>
          <w:u w:val="single"/>
        </w:rPr>
        <w:t xml:space="preserve">The Year of The Boar of Jackie Robinson </w:t>
      </w: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the main character Shirley 's identity was between American and Chinese.</w:t>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Shirley comes with several ideas from her family in China when she comes to US. One idea she comes with is Chinese customs.   she lived with a big family. In her family  there were a lot of rules; they were a little strict. They were a Confucius  family, you were considered wise only if you were old, you had to show respect for the elders if you didn't you were yelled at, and you didn't have independence in China; because when she came to America she was so happy that you have so much independent you can be anything you want. She really really believes in religion when she came from China to US. She comes with the Chinese holidays. On the Chinese New Year it was everyone birthday. Shirley came with a very big idea of family. She thinks of it because she lives with most of  her family . Shirley thought of a lot of ideas when she came to the US.</w:t>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An important event that happened to Shirley was that she got black eyes. It was important because she learned something bad can turn into to something good. I t was good because she got a friend. The black eyes stopped her from shrinking which she really wanted. Shrinking was that she did not have a friend. Since she had a friend she could learn a lot of things such as how to play things, sports,  and learn new American customs. Mabel her friend taught her how to play baseball which turned out to be her favorite thing. Making a friend was the only she wanted to have. what she Right now Shirley's identity is about 60% and 40% 60% is america and 40% chinese. </w:t>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An another important event that happened to Shirley was the topic of baseball. Baseball is America's most popular sport back then even today. It also becomes Shirley's favorite sport. It is the only common thing between the classmates and Shirley. It helped Shirley communicate. She can share about baseball. Baseball was the main thing Shirley and Mabel both like to do. She can learn more English by listening to the radio. The radio can let her infer and use figurative language so her English will be stronger. Jackie Robinson is a baseball legend and Shirley's hero. She is similar to him. There similar in that they both have 2 different identities. Shirley's is American and Chinese. Jackie Robinson's in African-American and American. I think baseball  is a good pastime for Shirley that she enjoys so she would not miss her family in China. </w:t>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 </w:t>
      </w:r>
      <w:r>
        <w:rPr>
          <w:rFonts w:eastAsia="Helvetica"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t xml:space="preserve">Those were a couple of her identities in the book. I think that at the end of book she is leaning  her way over to the American side. I think that because she has officially learned a American sport which is baseball. In the book she is having a hard time speaking Chinese. Her friend is helping her learn more English and  getting used to the American customs. I think Shirley wants to build her identity and is trying really for school. Shirley identity is going to be a good because she cares how it is represented! </w:t>
      </w:r>
    </w:p>
    <w:p>
      <w:pPr>
        <w:pStyle w:val="Subheading2"/>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32"/>
          <w:sz w:val="32"/>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2">
    <w:name w:val="Subheading 2"/>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